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exact" w:line="59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柳北教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发</w:t>
      </w:r>
      <w:r>
        <w:rPr>
          <w:rFonts w:ascii="仿宋_GB2312" w:hAnsi="仿宋_GB2312" w:eastAsia="仿宋_GB2312"/>
          <w:bCs/>
          <w:sz w:val="32"/>
          <w:szCs w:val="32"/>
        </w:rPr>
        <w:t>〔</w:t>
      </w:r>
      <w:r>
        <w:rPr>
          <w:rFonts w:eastAsia="仿宋_GB2312" w:ascii="仿宋_GB2312" w:hAnsi="仿宋_GB2312"/>
          <w:bCs/>
          <w:sz w:val="32"/>
          <w:szCs w:val="32"/>
        </w:rPr>
        <w:t>20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ascii="仿宋_GB2312" w:hAnsi="仿宋_GB2312" w:eastAsia="仿宋_GB2312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 xml:space="preserve">13 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bCs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柳北区教育局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印发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修订的柳北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教育系统财务基建装备器材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国有资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等管理工作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eastAsia="zh-CN"/>
        </w:rPr>
        <w:t>规定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的通知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中小学、幼儿园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了进一步规范柳北区教育系统财务基建、装备器材、国有资产管理行为，切实提高内部控制水平和质量，根据上级有关文件精神，现将修订后的《柳北区教育局财务管理办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）》《柳北区教育系统公用经费管理办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）》《柳北区教育系统基本建设工程管理办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）》《柳北区教育系统教育教学装备器材管理办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）》《柳北区教育系统国有资产管理办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）》等五个管理办法，以及《柳北区教育局基建维修（修缮及配套）工程项目招标管理细则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）》《柳北区教育局教育教学装备器材采购项目招标管理细则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）》《柳北区教育局货物和服务类项目自行采购管理细则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）》等三个管理细则和《柳北区公办中小学及幼儿园收费管理制度》《柳北区教育局会计核算中心报账制度》印发你们，请遵照执行。原办法和原细则同时废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北区教育局财务管理办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北区教育系统公用经费管理办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1918" w:hanging="12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北区教育系统基本建设工程管理办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1918" w:hanging="12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北区教育系统教育教学装备器材管理办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北区教育系统国有资产管理办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1918" w:hanging="12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北区教育局基建维修（修缮及配套）工程项目招标（采购）管理细则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1918" w:hanging="12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北区教育局教育教学装备器材采购项目招标管理细则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1918" w:hanging="12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北区教育局装备器材自行采购管理细则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1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北区公办中小学及幼儿园收费管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北区教育局会计核算中心报账制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false"/>
        <w:spacing w:lineRule="exact" w:line="540"/>
        <w:ind w:firstLine="57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北区教育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5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1"/>
      </w:tblGrid>
      <w:tr>
        <w:trPr/>
        <w:tc>
          <w:tcPr>
            <w:tcW w:w="91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-105" w:hanging="0"/>
              <w:rPr>
                <w:rFonts w:ascii="仿宋" w:hAnsi="仿宋" w:eastAsia="仿宋" w:cs="仿宋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eastAsia="仿宋" w:cs="仿宋" w:ascii="仿宋" w:hAnsi="仿宋"/>
                <w:sz w:val="3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柳北区教育局办公室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  <w:lang w:val="en-US" w:eastAsia="zh-CN"/>
              </w:rPr>
              <w:t xml:space="preserve">         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</w:rPr>
              <w:t>20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年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月</w:t>
            </w:r>
            <w:r>
              <w:rPr>
                <w:rFonts w:eastAsia="仿宋" w:cs="仿宋" w:ascii="仿宋" w:hAnsi="仿宋"/>
                <w:sz w:val="28"/>
                <w:szCs w:val="28"/>
                <w:u w:val="no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u w:val="none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108" w:hanging="0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此件公开发布）</w:t>
      </w:r>
    </w:p>
    <w:p>
      <w:pPr>
        <w:pStyle w:val="Normal"/>
        <w:tabs>
          <w:tab w:val="clear" w:pos="420"/>
          <w:tab w:val="left" w:pos="2679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7" w:right="1079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53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宋体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2:39:00Z</dcterms:created>
  <dc:creator>微软用户</dc:creator>
  <dc:description/>
  <dc:language>en-US</dc:language>
  <cp:lastModifiedBy>Helj</cp:lastModifiedBy>
  <cp:lastPrinted>2024-06-19T08:28:00Z</cp:lastPrinted>
  <dcterms:modified xsi:type="dcterms:W3CDTF">2024-09-02T01:49:28Z</dcterms:modified>
  <cp:revision>45</cp:revision>
  <dc:subject/>
  <dc:title>柳州市柳北区教育局文案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10A663CD54E1E86D352A8CCFDB546_13</vt:lpwstr>
  </property>
  <property fmtid="{D5CDD505-2E9C-101B-9397-08002B2CF9AE}" pid="3" name="KSOProductBuildVer">
    <vt:lpwstr>2052-10.8.2.6948</vt:lpwstr>
  </property>
  <property fmtid="{D5CDD505-2E9C-101B-9397-08002B2CF9AE}" pid="4" name="commondata">
    <vt:lpwstr>commondata</vt:lpwstr>
  </property>
</Properties>
</file>