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部分检验项目的说明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仿宋_GB2312;仿宋" w:eastAsia="黑体"/>
          <w:spacing w:val="21"/>
          <w:kern w:val="0"/>
          <w:sz w:val="32"/>
          <w:szCs w:val="32"/>
        </w:rPr>
        <w:t>过氧化值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过氧化值升高是油脂氧化酸败的早期指标，反映油脂是否因已被氧化而变质，若长期食用过氧化值超标的植物油，其油脂氧化产生的脂质过氧化物能破坏人体细胞正常生理功能。食用植物油过氧化值超标，可能是原料中的脂肪已经氧化，原料储存不当，未采取有效的抗氧化措施，精炼工序不到位等使得终产品油脂氧化超标，也有可能是终产品未严格按要求储运，造成油脂氧化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FangSong_GB2312">
    <w:altName w:val="仿宋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正文文本 Char"/>
    <w:basedOn w:val="Style14"/>
    <w:qFormat/>
    <w:rPr>
      <w:rFonts w:ascii="仿宋_GB2312;仿宋" w:hAnsi="仿宋_GB2312;仿宋" w:eastAsia="仿宋_GB2312;仿宋" w:cs="仿宋_GB2312;仿宋"/>
      <w:kern w:val="0"/>
      <w:sz w:val="32"/>
      <w:szCs w:val="32"/>
    </w:rPr>
  </w:style>
  <w:style w:type="character" w:styleId="Char4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40" w:after="0"/>
      <w:ind w:left="120" w:hanging="0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55:00Z</dcterms:created>
  <dc:creator>微软用户</dc:creator>
  <dc:description/>
  <dc:language>en-US</dc:language>
  <cp:lastModifiedBy>麦唛</cp:lastModifiedBy>
  <cp:lastPrinted>2017-03-29T15:42:00Z</cp:lastPrinted>
  <dcterms:modified xsi:type="dcterms:W3CDTF">2020-08-05T07:11:19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