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农产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62-2017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63-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食品中兽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31650-2019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全国食品安全整顿工作办公室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食品中可能违法添加的非食用物质和易滥用的食品添加剂名单（第四批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的通知》（整顿办函〔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发布在食品动物中停止使用洛美沙星、培氟沙星、氧氟沙星、诺氟沙星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种兽药的决定》（农业部公告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29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食品动物中禁止使用的药品及其他化合物清单》（农业农村部公告 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5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兽药地方标准废止目录》（农业部公告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56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国家食品药品监督管理总局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农业部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国家卫生和计划生育委员会关于豆芽生产过程中禁止使用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苄基腺嘌呤等物质的公告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2015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年第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号）等标准及产品明示标准和指标的要求。 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猪肉抽检项目包括克伦特罗、沙丁胺醇、多西环素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强力霉素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恩诺沙星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恩诺沙星与环丙沙星之和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呋喃唑酮代谢物、磺胺类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总量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利巴韦林、氯霉素、氧氟沙星、五氯酚酸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牛肉抽检项目包括克伦特罗、地塞米松、氯霉素、莱克多巴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鸡肉抽检项目包括磺胺类（总量）、氧氟沙星、金刚烷胺、多西环素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强力霉素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恩诺沙星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恩诺沙星与环丙沙星之和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呋喃唑酮代谢物、氯霉素、尼卡巴嗪、五氯酚酸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豇豆抽检项目包括克百威、灭蝇胺、氧乐果、水胺硫磷、氟虫腈、甲基异柳磷、氯氰菊酯和高效氯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豆芽抽检项目包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4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氯苯氧乙酸钠、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苄基腺嘌呤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-BA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亚硫酸盐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总砷（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山药抽检项目包括氯氟氰菊酯和高效氯氟氰菊酯、涕灭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冬瓜抽检项目包括氧乐果、克百威、百菌清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黄瓜抽检项目包括克百威、氧乐果、多菌灵、毒死蜱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苦瓜抽检项目包括氧乐果、戊唑醇、百菌清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韭菜抽检项目包括腐霉利、毒死蜱、氧乐果、克百威、甲拌磷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番茄抽检项目包括氧乐果、克百威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辣椒抽检项目包括克百威、氧乐果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甲胺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茄子抽检项目包括氧乐果、克百威、甲胺磷、氟虫腈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蕹菜抽检项目包括氧乐果、克百威、甲胺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叶用莴苣抽检项目包括氧乐果、毒死蜱、氟虫腈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油麦菜抽检项目包括氟虫腈、氧乐果、克百威、甲胺磷、甲基异柳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贝类抽检项目包括恩诺沙星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恩诺沙星与环丙沙星之和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呋喃西林代谢物、氟苯尼考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氯霉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淡水鱼抽检项目包括恩诺沙星、呋喃唑酮代谢物、孔雀石绿、氧氟沙星、氯霉素、地西泮、磺胺类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总量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呋喃西林代谢物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海水蟹抽检项目包括镉、呋喃唑酮代谢物、恩诺沙星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海水虾抽检项目包括呋喃唑酮代谢物、镉、氯霉素、恩诺沙星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海水鱼项目包括恩诺沙星、氧氟沙星、呋喃唑酮代谢物、孔雀石绿、氯霉素、磺胺类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总量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西瓜抽检项目包括敌敌畏、甲胺磷、克百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李子抽检项目包括多菌灵、甲胺磷、氰戊菊酯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S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氰戊菊酯、氧乐果、敌敌畏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葡萄抽检项目包括苯醚甲环唑、氯氟氰菊酯和高效氯氟氰菊酯、克百威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火龙果抽检项目包括氟虫腈、甲胺磷、甲拌磷、克百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荔枝项目包括氧乐果、毒死蜱、氯氰菊酯和高效氯氰菊酯、三唑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龙眼抽检项目包括氧乐果、甲胺磷、克百威、敌敌畏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8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芒果抽检项目包括氧乐果、多菌灵、嘧菌酯、苯醚甲环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香蕉抽检项目包括多菌灵、苯醚甲环唑、吡唑醚菌酯、溴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梨项目包括克百威、水胺硫磷、氧乐果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苹果抽检项目包括丙溴磷、毒死蜱、氧乐果、克百威、三唑醇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鸡蛋抽检项目包括恩诺沙星、氟苯尼考、氧氟沙星、氯霉素、多西环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304" w:right="1361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9305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30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5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8-06T06:49:54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