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本次检验项目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食用农产品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《食品安全国家标准 食品中污染物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GB 2762-2017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）、《食品安全国家标准 食品中农药最大残留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GB 2763-20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）、《食品安全国家标准 食品中兽药最大残留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GB 31650-2019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）、《全国食品安全整顿工作办公室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食品中可能违法添加的非食用物质和易滥用的食品添加剂名单（第四批）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的通知》（整顿办函〔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号）、《发布在食品动物中停止使用洛美沙星、培氟沙星、氧氟沙星、诺氟沙星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种兽药的决定》（农业部公告第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292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号）、《食品动物中禁止使用的药品及其他化合物清单》（农业农村部公告 第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50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号）、《兽药地方标准废止目录》（农业部公告第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560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 xml:space="preserve">号）等标准及产品明示标准和指标的要求。 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猪肝抽检项目包括克伦特罗、五氯酚酸钠、氧氟沙星、氯霉素、磺胺类（总量）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山药抽检项目包括氯氟氰菊酯和高效氯氟氰菊酯、涕灭威、氧乐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冬瓜抽检项目包括氧乐果、克百威、百菌清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苦瓜抽检项目包括氧乐果、戊唑醇、百菌清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番茄抽检项目包括氧乐果、克百威、氯氟氰菊酯和高效氯氟氰菊酯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辣椒抽检项目包括克百威、氧乐果、镉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Cd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甲胺磷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菠菜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检项目包括毒死蜱、氧乐果、阿维菌素、氟虫腈、氯氰菊酯和高效氯氰菊酯、克百威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普通白菜抽检项目包括毒死蜱、氟虫腈、啶虫脒、氧乐果、克百威、阿维菌素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蕹菜抽检项目包括氧乐果、克百威、甲胺磷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叶用莴苣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抽检项目包括氧乐果、毒死蜱、氟虫腈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油麦菜抽检项目包括氟虫腈、氧乐果、克百威、甲胺磷、甲基异柳磷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淡水虾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抽检项目包括呋喃西林代谢物、呋喃唑酮代谢物、恩诺沙星、氯霉素、孔雀石绿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橙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抽检项目包括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溴磷、三唑磷、氧乐果、克百威、水胺硫磷、多菌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柑、橘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抽检项目包括丙溴磷、三唑磷、氧乐果、苯醚甲环唑、克百威、水胺硫磷、多菌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5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葡萄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抽检项目包括苯醚甲环唑、氯氟氰菊酯和高效氯氟氰菊酯、克百威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6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火龙果抽检项目包括氟虫腈、甲胺磷、甲拌磷、克百威、氧乐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7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芒果抽检项目包括氧乐果、多菌灵、嘧菌酯、苯醚甲环唑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8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石榴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抽检项目包括克百威、敌百虫、苯醚甲环唑、硫环磷、硫线磷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9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香蕉抽检项目包括多菌灵、苯醚甲环唑、吡唑醚菌酯、溴氰菊酯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梨项目包括克百威、水胺硫磷、氧乐果、氯氟氰菊酯和高效氯氟氰菊酯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鸡蛋抽检项目包括恩诺沙星、氟苯尼考、氧氟沙星、氯霉素、多西环素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304" w:right="1361" w:gutter="0" w:header="0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9305" cy="248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30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15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9" w:after="0"/>
      <w:ind w:left="531" w:hanging="0"/>
    </w:pPr>
    <w:rPr>
      <w:rFonts w:ascii="仿宋_GB2312;仿宋" w:hAnsi="仿宋_GB2312;仿宋" w:eastAsia="仿宋_GB2312;仿宋" w:cs="仿宋_GB2312;仿宋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hi-IN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3:33:00Z</dcterms:created>
  <dc:creator>微软用户</dc:creator>
  <dc:description/>
  <dc:language>en-US</dc:language>
  <cp:lastModifiedBy>麦唛</cp:lastModifiedBy>
  <dcterms:modified xsi:type="dcterms:W3CDTF">2020-09-30T07:03:24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