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镉（以</w:t>
      </w:r>
      <w:r>
        <w:rPr>
          <w:rFonts w:eastAsia="黑体" w:cs="黑体" w:ascii="黑体" w:hAnsi="黑体"/>
          <w:sz w:val="32"/>
          <w:szCs w:val="32"/>
          <w:lang w:eastAsia="zh-CN"/>
        </w:rPr>
        <w:t>Cd</w:t>
      </w:r>
      <w:r>
        <w:rPr>
          <w:rFonts w:ascii="黑体" w:hAnsi="黑体" w:cs="黑体" w:eastAsia="黑体"/>
          <w:sz w:val="32"/>
          <w:szCs w:val="32"/>
          <w:lang w:eastAsia="zh-CN"/>
        </w:rPr>
        <w:t>计）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是最常见的重金属元素污染物之一。《食品安全国家标准 食品中污染物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GB 2762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-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2017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中规定，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在辣椒中最大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0.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。蔬菜中镉（以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Cd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计）超标可能是种殖过程中对环境中镉元素的富集。镉对人体的危害主要是慢性蓄积性，长期大量摄入镉含量超标的食品可能导致肾和骨骼损伤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阿维菌素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阿维菌素是一种抗生素类杀虫剂，《食品安全国家标准食品中农药最大残留限量》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GB 2763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-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201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val="en-US" w:eastAsia="zh-CN"/>
        </w:rPr>
        <w:t>9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）中规定，阿维菌素在菠菜中的最大残留限量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  <w:t>0.05mg/kg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lang w:eastAsia="zh-CN"/>
        </w:rPr>
        <w:t>。少量农残不会引起人体急性中毒，但长期食用农残超标食品，对人体健康有一定影响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lang w:eastAsia="zh-CN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9-30T07:35:34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