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油、油脂及其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真菌毒素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1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污染物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2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植物油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16</w:t>
      </w:r>
      <w:r>
        <w:rPr>
          <w:rFonts w:cs="仿宋_GB2312;仿宋"/>
          <w:color w:val="000000"/>
          <w:sz w:val="32"/>
          <w:lang w:val="en-US" w:eastAsia="zh-CN"/>
        </w:rPr>
        <w:t>-2018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花生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价、过氧化值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肉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酱卤肉制品抽检项目包括胭脂红、苯甲酸及其钠盐（以苯甲酸计）、山梨酸及其钾盐（以山梨酸计）、糖精钠（以糖精计）、脱氢乙酸及其钠盐（以脱氢乙酸计）。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酒类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《食品安全国家标准 发酵酒及其配制酒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58-201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GB 2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-201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蒸馏酒及其配制酒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57-201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）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白酒、白酒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液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、白酒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原酒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抽检项目包括糖精钠（以糖精计）、甜蜜素（以环已基氨基磺酸计）、甲醇、氰化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HCN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、三氯蔗糖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啤酒抽检项目为甲醛、酒精度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蔬菜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</w:t>
      </w:r>
      <w:r>
        <w:rPr>
          <w:rFonts w:cs="仿宋_GB2312;仿宋"/>
          <w:color w:val="000000"/>
          <w:sz w:val="32"/>
          <w:lang w:val="en-US" w:eastAsia="zh-CN"/>
        </w:rPr>
        <w:t>0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</w:t>
      </w: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酱腌菜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714-2015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酱腌菜抽检项目包括苯甲酸及其钠盐（以苯甲酸计）、防腐剂混合使用时各自用量占其最大使用量的比例之和、山梨酸及其钾盐（以山梨酸计）、糖精钠（以糖精计）、甜蜜素（以环己基氨基磺酸计）、大肠菌群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_GB2312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78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9-30T07:47:33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