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本次检验项目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食用农产品</w:t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抽检依据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《食品安全国家标准 食品中污染物限量》（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GB 2762-2017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）、《食品安全国家标准 食品中农药最大残留限量》（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GB 2763-201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）、《食品安全国家标准 食品中兽药最大残留限量》（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GB 31650-2019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）、《全国食品安全整顿工作办公室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食品中可能违法添加的非食用物质和易滥用的食品添加剂名单（第四批）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的通知》（整顿办函〔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2010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号）、《发布在食品动物中停止使用洛美沙星、培氟沙星、氧氟沙星、诺氟沙星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种兽药的决定》（农业部公告第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2292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号）、《食品动物中禁止使用的药品及其他化合物清单》（农业农村部公告 第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250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号）、《兽药地方标准废止目录》（农业部公告第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560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号）、《国家食品药品监督管理总局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农业部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 xml:space="preserve">国家卫生和计划生育委员会关于豆芽生产过程中禁止使用 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6-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苄基腺嘌呤等物质的公告》（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 xml:space="preserve">2015 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 xml:space="preserve">年第 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 xml:space="preserve">11 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 xml:space="preserve">号）等标准及产品明示标准和指标的要求。 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（二）抽检项目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猪肝抽检项目包括克伦特罗、五氯酚酸钠、氧氟沙星、氯霉素、磺胺类（总量）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牛肉抽检项目包括克伦特罗、地塞米松、氯霉素、莱克多巴胺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羊肉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抽检项目包括克伦特罗、恩诺沙星、氧氟沙星、氯霉素、莱克多巴胺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豇豆抽检项目包括克百威、灭蝇胺、氧乐果、水胺硫磷、氟虫腈、甲基异柳磷、氯氰菊酯和高效氯氰菊酯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豆芽抽检项目包括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4-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氯苯氧乙酸钠、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6-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苄基腺嘌呤（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6-BA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）、亚硫酸盐、镉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以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Cd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计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、总砷（以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As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计）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姜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抽检项目包括氯氟氰菊酯和高效氯氟氰菊酯、氟虫腈、克百威、氯氰菊酯和高效氯氰菊酯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山药抽检项目包括氯氟氰菊酯和高效氯氟氰菊酯、涕灭威、氧乐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冬瓜抽检项目包括氧乐果、克百威、百菌清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黄瓜抽检项目包括克百威、氧乐果、多菌灵、毒死蜱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0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苦瓜抽检项目包括氧乐果、戊唑醇、百菌清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韭菜抽检项目包括腐霉利、毒死蜱、氧乐果、克百威、甲拌磷、镉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以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Cd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计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、氯氟氰菊酯和高效氯氟氰菊酯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番茄抽检项目包括氧乐果、克百威、氯氟氰菊酯和高效氯氟氰菊酯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辣椒抽检项目包括克百威、氧乐果、镉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以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Cd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计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、甲胺磷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茄子抽检项目包括氧乐果、克百威、甲胺磷、氟虫腈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5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鲜食用菌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抽检项目包括镉（以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Cd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计）、二氧化硫残留量、氯氰菊酯和高效氯氰菊酯、氯氟氰菊酯和高效氯氟氰菊酯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6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大白菜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抽检项目包括毒死蜱、氧乐果、啶虫脒、氟虫腈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7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普通白菜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抽检项目包括毒死蜱、氟虫腈、啶虫脒、氧乐果、克百威、阿维菌素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8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芹菜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抽检项目包括毒死蜱、甲拌磷、克百威、氟虫腈、氧乐果、甲基异柳磷、镉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以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Cd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计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、辛硫磷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蕹菜抽检项目包括氧乐果、克百威、甲胺磷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叶用莴苣抽检项目包括氧乐果、毒死蜱、氟虫腈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21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油麦菜抽检项目包括氟虫腈、氧乐果、克百威、甲胺磷、甲基异柳磷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22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结球甘蓝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抽检项目包括氧乐果、甲胺磷、毒死蜱、克百威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23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贝类抽检项目包括恩诺沙星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以恩诺沙星与环丙沙星之和计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、呋喃西林代谢物、氟苯尼考、镉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以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Cd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计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、氯霉素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24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淡水虾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抽检项目包括呋喃西林代谢物、呋喃唑酮代谢物、恩诺沙星、氯霉素、孔雀石绿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25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淡水鱼抽检项目包括恩诺沙星、呋喃唑酮代谢物、孔雀石绿、氧氟沙星、氯霉素、地西泮、磺胺类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总量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、呋喃西林代谢物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海水虾抽检项目包括呋喃唑酮代谢物、镉、氯霉素、恩诺沙星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海水鱼项目包括恩诺沙星、氧氟沙星、呋喃唑酮代谢物、孔雀石绿、氯霉素、磺胺类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总量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西瓜抽检项目包括敌敌畏、甲胺磷、克百威、氧乐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李子抽检项目包括多菌灵、甲胺磷、氰戊菊酯和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S-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氰戊菊酯、氧乐果、敌敌畏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30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葡萄抽检项目包括苯醚甲环唑、氯氟氰菊酯和高效氯氟氰菊酯、克百威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31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火龙果抽检项目包括氟虫腈、甲胺磷、甲拌磷、克百威、氧乐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32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龙眼抽检项目包括氧乐果、甲胺磷、克百威、敌敌畏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33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芒果抽检项目包括氧乐果、多菌灵、嘧菌酯、苯醚甲环唑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34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香蕉抽检项目包括多菌灵、苯醚甲环唑、吡唑醚菌酯、溴氰菊酯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35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梨项目包括克百威、水胺硫磷、氧乐果、氯氟氰菊酯和高效氯氟氰菊酯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36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苹果抽检项目包括丙溴磷、毒死蜱、氧乐果、克百威、三唑醇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37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鸡蛋抽检项目包括恩诺沙星、氟苯尼考、氧氟沙星、氯霉素、多西环素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304" w:right="1361" w:gutter="0" w:header="0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69305" cy="248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30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15pt;height:19.6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9" w:after="0"/>
      <w:ind w:left="531" w:hanging="0"/>
    </w:pPr>
    <w:rPr>
      <w:rFonts w:ascii="仿宋_GB2312;仿宋" w:hAnsi="仿宋_GB2312;仿宋" w:eastAsia="仿宋_GB2312;仿宋" w:cs="仿宋_GB2312;仿宋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0"/>
      <w:lang w:val="en-US" w:eastAsia="zh-CN" w:bidi="hi-IN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3:33:00Z</dcterms:created>
  <dc:creator>微软用户</dc:creator>
  <dc:description/>
  <dc:language>en-US</dc:language>
  <cp:lastModifiedBy>麦唛</cp:lastModifiedBy>
  <dcterms:modified xsi:type="dcterms:W3CDTF">2020-08-28T07:53:42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