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恩诺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恩诺沙星属于氟喹诺酮类药物，是一类人工合成的广谱抗菌药，用于治疗动物的皮肤感染、呼吸道感染等，是动物专属用药。《食品安全国家标准 食品中兽药最大残留限量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GB 31650-2019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）中规定，恩诺沙星可用于牛、羊、猪、兔、家禽等食用畜禽及其他动物，在其他动物的肌肉及脂肪中的最高残留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100μg/kg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。长期食用恩诺沙星残留超标的食品，对人体健康有一定影响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磺胺类（总量）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磺胺类药物是一种人工合成的抗菌药，具有抗菌谱较广、性质稳定、使用简便等特性，对大多数革兰氏阳性菌和阴性菌都有较强抑制作用。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《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食品安全国家标准 食品中兽药最大残留限量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GB 31650-2019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规定，磺胺类在所有食品动物的肌肉和脂肪中的最高残留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</w:rPr>
        <w:t>100μg/kg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。长期摄入磺胺类超标的动物性食品，可能导致泌尿系统和肝脏损伤等健康危害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毒死蜱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毒死蜱是一种具有触杀、胃毒和熏蒸作用的有机磷杀虫剂。《食品安全国家标准 食品中农药最大残留限量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GB 2763-2019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）中规定，毒死蜱在芹菜中的最大残留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0.05mg/kg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。毒死蜱对鱼类及水生生物毒性较高，在土壤中残留期较长。长期暴露在含有毒死蜱的环境中，可能会导致神经毒性、生殖毒性，影响胚胎的生长发育。少量的农药残留不会引起人体急性中毒，但长期食用农药残留超标的食品，对人体健康有一定影响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8-28T06:57:48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