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柳北教基字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关于举办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柳北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中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科技嘉年华活动的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OLE_LINK20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中小学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在教育“双减”中做好科学教育加法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激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区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对科技的热情与好奇，培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科学素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素养，加强校际间的交流与合作，共同推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科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的发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研究，决定举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柳北区中小学科技嘉年华活动。现将有关事项通知如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8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活动主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乐享科技 筑梦未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8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活动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8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活动地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柳州市第十五中学本部滨江西校区（滨江西中学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8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组织机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办单位：柳州市柳北区教育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办单位：柳州市第十五中学本部滨江西校区（滨江西中学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活动项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一）</w:t>
      </w:r>
      <w:bookmarkStart w:id="1" w:name="OLE_LINK3"/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第二届柳北区青少年科技运动会</w:t>
      </w:r>
      <w:bookmarkEnd w:id="1"/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点：柳州市第十五中学本部滨江西校区（滨江西中学）（待定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比赛项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桥承重、气弓箭打靶、投石机攻城、铁丝陀螺比久等项目，让学生在比赛中体验科技的魅力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每个运动项目各派一支队伍参加比赛。赛事规则采用自治区科技运动会比赛规则，具体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二）科普专题讲座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（待定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点：待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授课专家：待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会人员：柳北区各中小学科技辅导员、学生代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具体安排另行通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三）</w:t>
      </w:r>
      <w:bookmarkStart w:id="2" w:name="OLE_LINK12"/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开源东方创意编程大赛</w:t>
      </w:r>
      <w:bookmarkEnd w:id="2"/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点：待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80"/>
        <w:ind w:right="0" w:firstLine="672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val="en-US" w:eastAsia="zh-CN"/>
        </w:rPr>
        <w:t>比赛项目：比赛分为人工智能和智慧交通两个主题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按小学组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1-3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年级）、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val="en-US" w:eastAsia="zh-CN"/>
        </w:rPr>
        <w:t>小学组（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4-6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val="en-US" w:eastAsia="zh-CN"/>
        </w:rPr>
        <w:t>年级）、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初中组三个组别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进行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每支参赛队只能参加一个组别的比赛，不得跨组别多次参赛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val="en-US" w:eastAsia="zh-CN"/>
        </w:rPr>
        <w:t>具体要求详见附件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四）</w:t>
      </w:r>
      <w:bookmarkStart w:id="3" w:name="OLE_LINK13"/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柳北区中小学科学教育实验校评选</w:t>
      </w:r>
      <w:bookmarkEnd w:id="3"/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选方式：各学校自主申报，柳北区教育局评定审核，具体要求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五）</w:t>
      </w:r>
      <w:bookmarkStart w:id="4" w:name="OLE_LINK14"/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柳北区“小小科学家”评选</w:t>
      </w:r>
      <w:bookmarkEnd w:id="4"/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选对象：柳北区中小学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评选流程：在严格把关，层层推荐的基础上，由柳北区教育局组织专家对候选人材料进行审核、遴选，按要求从中择优评选出柳北区“小小科学家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柳北区“小小科学家”提名奖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，具体要求详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8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bookmarkStart w:id="5" w:name="OLE_LINK15"/>
      <w:bookmarkEnd w:id="5"/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柳北区中小学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科技论文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、案例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评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bookmarkStart w:id="6" w:name="OLE_LINK15"/>
      <w:bookmarkEnd w:id="6"/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-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与对象：柳北区在职教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具体要求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六、其他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7" w:name="OLE_LINK1"/>
      <w:bookmarkEnd w:id="7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各中小学请安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名教师作为科技嘉年华活动的联络员，并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加入工作微信群（群二维码附后），各项活动项目的补充通知将通过工作群交流。各学校请填报《</w:t>
      </w:r>
      <w:bookmarkStart w:id="8" w:name="OLE_LINK2"/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柳北区中小学科技嘉年华活动联络员报名表</w:t>
      </w:r>
      <w:bookmarkEnd w:id="8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，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报送至区教育局基础教育办公室邮箱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lbqjjb@163.com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联系人：朱晓华，联系电话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056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3080</wp:posOffset>
            </wp:positionH>
            <wp:positionV relativeFrom="paragraph">
              <wp:posOffset>261620</wp:posOffset>
            </wp:positionV>
            <wp:extent cx="2047875" cy="167068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08" t="8684" r="6419" b="6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  <w:bookmarkStart w:id="9" w:name="OLE_LINK20"/>
      <w:bookmarkStart w:id="10" w:name="OLE_LINK20"/>
      <w:bookmarkEnd w:id="10"/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0" w:leader="none"/>
        </w:tabs>
        <w:overflowPunct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918" w:hanging="12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11" w:name="OLE_LINK6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：</w:t>
      </w:r>
      <w:bookmarkStart w:id="12" w:name="OLE_LINK16"/>
      <w:bookmarkStart w:id="13" w:name="OLE_LINK17"/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bookmarkStart w:id="14" w:name="OLE_LINK18"/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</w:t>
      </w:r>
      <w:bookmarkEnd w:id="14"/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柳北区中小学科技嘉年华活动联络员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1280" w:hanging="12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 </w:t>
      </w:r>
      <w:bookmarkStart w:id="15" w:name="OLE_LINK11"/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bookmarkStart w:id="16" w:name="OLE_LINK19"/>
      <w:bookmarkStart w:id="17" w:name="OLE_LINK4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柳北区第二届</w:t>
      </w:r>
      <w:bookmarkStart w:id="18" w:name="OLE_LINK5"/>
      <w:bookmarkStart w:id="19" w:name="OLE_LINK10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少年</w:t>
      </w:r>
      <w:bookmarkStart w:id="20" w:name="OLE_LINK9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科</w:t>
      </w:r>
      <w:bookmarkStart w:id="21" w:name="OLE_LINK7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技</w:t>
      </w:r>
      <w:bookmarkStart w:id="22" w:name="OLE_LINK8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运动</w:t>
      </w:r>
      <w:bookmarkEnd w:id="19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会</w:t>
      </w:r>
      <w:bookmarkEnd w:id="17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活</w:t>
      </w:r>
      <w:bookmarkEnd w:id="20"/>
      <w:bookmarkEnd w:id="21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动方</w:t>
      </w:r>
      <w:bookmarkEnd w:id="22"/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案</w:t>
      </w:r>
      <w:bookmarkEnd w:id="16"/>
      <w:bookmarkEnd w:id="18"/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920" w:hanging="19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bookmarkStart w:id="23" w:name="OLE_LINK1"/>
      <w:bookmarkEnd w:id="23"/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bookmarkEnd w:id="11"/>
      <w:bookmarkEnd w:id="15"/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柳北区中小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开源东方创意编程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920" w:hanging="19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柳北区中小学科学教育实验校评选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柳北区“小小科学家”评选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6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柳北区中小学科技论文、案例评选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 xml:space="preserve">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 xml:space="preserve">      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  <w:bookmarkEnd w:id="12"/>
      <w:bookmarkEnd w:id="1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CN" w:eastAsia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317" w:firstLine="284"/>
        <w:jc w:val="both"/>
        <w:textAlignment w:val="auto"/>
        <w:rPr>
          <w:rFonts w:ascii="仿宋_GB2312" w:hAnsi="仿宋_GB2312" w:eastAsia="黑体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微软雅黑"/>
        <w:lang w:val="en-US" w:eastAsia="zh-CN"/>
      </w:rPr>
    </w:pPr>
    <w:r>
      <w:rPr>
        <w:rFonts w:eastAsia="微软雅黑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5:00Z</dcterms:created>
  <dc:creator>微软用户</dc:creator>
  <dc:description/>
  <dc:language>en-US</dc:language>
  <cp:lastModifiedBy>Helj</cp:lastModifiedBy>
  <cp:lastPrinted>2020-11-09T09:17:00Z</cp:lastPrinted>
  <dcterms:modified xsi:type="dcterms:W3CDTF">2024-10-12T01:44:02Z</dcterms:modified>
  <cp:revision>9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1765DA644AF09E90E9547C4AF25C_12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