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评 选 条 件</w:t>
      </w:r>
    </w:p>
    <w:p>
      <w:pPr>
        <w:pStyle w:val="Normal"/>
        <w:spacing w:lineRule="exact" w:line="53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柳州市三好学生评选条件</w:t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思想品德好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热爱祖国，热爱人民，热爱中国共产党，自觉践行社会主义核心价值观，</w:t>
      </w:r>
      <w:bookmarkStart w:id="0" w:name="_Hlk503252672"/>
      <w:r>
        <w:rPr>
          <w:rFonts w:eastAsia="仿宋_GB2312"/>
          <w:sz w:val="32"/>
          <w:szCs w:val="32"/>
        </w:rPr>
        <w:t>有正确的理想信念与价值取向。模范遵守《中小学生守则》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修订版）和《中小学生日常行为规范》《高等学校学生行为准则》，具有良好的社会公德和公民素养。</w:t>
      </w:r>
      <w:bookmarkEnd w:id="0"/>
      <w:r>
        <w:rPr>
          <w:rFonts w:eastAsia="仿宋_GB2312"/>
          <w:sz w:val="32"/>
          <w:szCs w:val="32"/>
        </w:rPr>
        <w:t>热爱劳动，积极参与劳动实践活动。自信自强，具有健康向上的审美情趣、良好的生活习惯。有服务他人、集体和社会的责任感，积极参加社会实践和志愿服务活动，表现突出，品德行为表现获得同学、教师、家长和社区好评。综合素质评定（或操行评定）等级：优秀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学习好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bCs/>
          <w:sz w:val="32"/>
          <w:szCs w:val="32"/>
        </w:rPr>
        <w:t>小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：学习兴趣广泛，有较强的求知欲，勤于思考，善于提问，乐于探索，勇于实践，敢于创新，热爱科学。具有良好的学习和阅读习惯、科学的学习方法和坚韧的学习毅力。学科成绩主要参考上学期学业质量检测情况、本学期综合素质表现。各学科成绩均在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等及以上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bCs/>
          <w:sz w:val="32"/>
          <w:szCs w:val="32"/>
        </w:rPr>
        <w:t>初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中：</w:t>
      </w:r>
      <w:r>
        <w:rPr>
          <w:rFonts w:eastAsia="仿宋_GB2312"/>
          <w:sz w:val="32"/>
          <w:szCs w:val="32"/>
        </w:rPr>
        <w:t>学习勤奋，具有良好的学习和阅读习惯，较好地掌握各学科的基本知识和基本技能。善于思考、崇尚科学，注重在社会实践中学习科学知识，并能学以致用，有较强的动手创新能力。学科成绩主要参考上学期学业质量检测情况、本学期综合素质表现。初中各学科成绩均在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等及以上（或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及以上）。</w:t>
      </w:r>
    </w:p>
    <w:p>
      <w:pPr>
        <w:pStyle w:val="P0"/>
        <w:widowControl w:val="false"/>
        <w:spacing w:lineRule="exact" w:line="560"/>
        <w:ind w:firstLine="643"/>
        <w:jc w:val="both"/>
        <w:rPr/>
      </w:pPr>
      <w:r>
        <w:rPr>
          <w:rFonts w:eastAsia="仿宋_GB2312"/>
          <w:b/>
          <w:bCs/>
          <w:sz w:val="32"/>
          <w:szCs w:val="32"/>
        </w:rPr>
        <w:t>高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中（含中等职业学校）：</w:t>
      </w:r>
      <w:r>
        <w:rPr>
          <w:rFonts w:eastAsia="仿宋_GB2312"/>
          <w:sz w:val="32"/>
          <w:szCs w:val="32"/>
        </w:rPr>
        <w:t>学习刻苦，有良好的学习和阅读习惯。勤于思考，崇尚科学，具有科学的思维方式和创新意识，能从现实生活中学习科学知识，体悟劳动精神、钻研精神、创新精神、工匠精神，有较强的创新精神和实践能力。学科成绩主要参考上学期期考情况、本学期综合素质表现。高中学校：各学科水平考试科目成绩换算成百分制均在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及以上，其余科目成绩在合格分及以上。中职学校：思想政治理论课达到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分及以上，其他各学科成绩平均分达到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及以上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bCs/>
          <w:sz w:val="32"/>
          <w:szCs w:val="32"/>
        </w:rPr>
        <w:t>大学和高职院校：</w:t>
      </w:r>
      <w:r>
        <w:rPr>
          <w:rFonts w:eastAsia="仿宋_GB2312"/>
          <w:sz w:val="32"/>
          <w:szCs w:val="32"/>
        </w:rPr>
        <w:t>学习目的明确，热爱所学专业，勤奋学习，刻苦钻研。具有较强的自学能力和独立钻研精神，有一定的分析问题、解决问题的能力和创造能力。</w:t>
      </w:r>
      <w:r>
        <w:rPr>
          <w:rFonts w:eastAsia="仿宋_GB2312"/>
          <w:kern w:val="0"/>
          <w:sz w:val="32"/>
          <w:szCs w:val="32"/>
        </w:rPr>
        <w:t>思想政治理论课达到</w:t>
      </w:r>
      <w:r>
        <w:rPr>
          <w:rFonts w:eastAsia="仿宋_GB2312"/>
          <w:kern w:val="0"/>
          <w:sz w:val="32"/>
          <w:szCs w:val="32"/>
        </w:rPr>
        <w:t>85</w:t>
      </w:r>
      <w:r>
        <w:rPr>
          <w:rFonts w:eastAsia="仿宋_GB2312"/>
          <w:kern w:val="0"/>
          <w:sz w:val="32"/>
          <w:szCs w:val="32"/>
        </w:rPr>
        <w:t>分及以上，</w:t>
      </w:r>
      <w:r>
        <w:rPr>
          <w:rFonts w:eastAsia="仿宋_GB2312"/>
          <w:sz w:val="32"/>
          <w:szCs w:val="32"/>
        </w:rPr>
        <w:t>专业课成绩平均分达到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及以上。学科成绩主要参考上学期期考情况、本学期综合素质评定，所有科目均无不及格情况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身体好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积极参加文体活动，有良好的生活习惯、卫生习惯和心理素质，具有较强的社会适应力和沟通能力。身心健康，有坚强的意志品质，承受挫折的能力较强。体育课成绩优良并达到《国家学生体质健康标准》良好等级及以上。残疾学生（须持有中华残疾人联合会核发的残疾证）能参加力所能及的体育锻炼。</w:t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柳州市优秀学生干部评选条件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担任班级或班级以上学生干部职务，具备市级三好学生评选条件，品学兼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思想作风正派，具有奉献精神，</w:t>
      </w:r>
      <w:r>
        <w:rPr>
          <w:rFonts w:eastAsia="仿宋_GB2312"/>
          <w:sz w:val="32"/>
          <w:szCs w:val="32"/>
        </w:rPr>
        <w:t>责任心强，</w:t>
      </w:r>
      <w:r>
        <w:rPr>
          <w:rFonts w:eastAsia="仿宋_GB2312"/>
          <w:sz w:val="32"/>
          <w:szCs w:val="32"/>
        </w:rPr>
        <w:t>主动服务同学、协助老师，具有较强的工作能力和务实创新的工作作风，</w:t>
      </w:r>
      <w:r>
        <w:rPr>
          <w:rFonts w:eastAsia="仿宋_GB2312"/>
          <w:sz w:val="32"/>
          <w:szCs w:val="32"/>
        </w:rPr>
        <w:t>在同学中有较高的威信</w:t>
      </w:r>
      <w:r>
        <w:rPr>
          <w:rFonts w:eastAsia="仿宋_GB2312"/>
          <w:sz w:val="32"/>
          <w:szCs w:val="32"/>
        </w:rPr>
        <w:t>，能够起到良好的示范带头作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积极参加文体活动，身心健康，体育成绩优良并达到《国家学生体质健康标准》良好等级及以上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柳州市先进班集体评选条件</w:t>
      </w:r>
    </w:p>
    <w:p>
      <w:pPr>
        <w:pStyle w:val="Normal"/>
        <w:spacing w:lineRule="exact" w:line="560"/>
        <w:rPr>
          <w:rFonts w:ascii="方正小标宋简体" w:hAnsi="方正小标宋简体" w:eastAsia="仿宋_GB2312" w:cs="方正小标宋简体"/>
          <w:kern w:val="0"/>
          <w:sz w:val="32"/>
          <w:szCs w:val="32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</w:r>
    </w:p>
    <w:p>
      <w:pPr>
        <w:pStyle w:val="P0"/>
        <w:widowControl w:val="false"/>
        <w:spacing w:lineRule="exact" w:line="56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一、注重班级文化建设，充分发挥班委会、团支部（中队委）的核心作用，团结协作，具有正确的价值观导向、良好的班风和健康向上的班级氛围。</w:t>
      </w:r>
    </w:p>
    <w:p>
      <w:pPr>
        <w:pStyle w:val="P0"/>
        <w:widowControl w:val="false"/>
        <w:spacing w:lineRule="exact" w:line="56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二、班级学生模范遵守学校和班级各项规章制度，自觉守纪，具有良好的生活习惯、文明素养和阅读习惯。</w:t>
      </w:r>
    </w:p>
    <w:p>
      <w:pPr>
        <w:pStyle w:val="P0"/>
        <w:widowControl w:val="false"/>
        <w:spacing w:lineRule="exact" w:line="56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三、班级学生学习目的明确，学习态度端正、学风好，德智体美劳全面发展。</w:t>
      </w:r>
    </w:p>
    <w:p>
      <w:pPr>
        <w:pStyle w:val="P0"/>
        <w:widowControl w:val="false"/>
        <w:spacing w:lineRule="exact" w:line="56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四、班级学生积极参加文化、科技、体育、劳动等活动，身心健康，除残疾学生及符合政策的特殊情况学生，全班学生体育成绩优良并达到《国家学生体质健康标准》合格等级及以上。</w:t>
      </w:r>
    </w:p>
    <w:p>
      <w:pPr>
        <w:pStyle w:val="P0"/>
        <w:widowControl w:val="false"/>
        <w:spacing w:lineRule="exact" w:line="56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五、班级学生积极参加综合社会实践和志愿服务活动，在校内外各项活动中表现突出，具有集体示范作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102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1LTAzLTA2IDE2OjA0OjQ2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1LTAzLTA2IDE2OjA0OjQ2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61">
    <w:name w:val="_Style 6"/>
    <w:basedOn w:val="Normal"/>
    <w:qFormat/>
    <w:pPr/>
    <w:rPr>
      <w:szCs w:val="20"/>
    </w:rPr>
  </w:style>
  <w:style w:type="paragraph" w:styleId="CharChar3CharChar">
    <w:name w:val="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0:00Z</dcterms:created>
  <dc:creator>user</dc:creator>
  <dc:description/>
  <dc:language>en-US</dc:language>
  <cp:lastModifiedBy>周俊</cp:lastModifiedBy>
  <cp:lastPrinted>2025-02-08T10:25:00Z</cp:lastPrinted>
  <dcterms:modified xsi:type="dcterms:W3CDTF">2025-03-06T08:10:00Z</dcterms:modified>
  <cp:revision>2</cp:revision>
  <dc:subject/>
  <dc:title>关于做好2013年度南宁市中小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648672EA545F1A4104E206022C4C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