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pacing w:lineRule="exact" w:line="560"/>
        <w:rPr>
          <w:rFonts w:ascii="黑体;SimHei" w:hAnsi="黑体;SimHei" w:eastAsia="黑体;SimHei" w:cs="黑体;SimHei"/>
          <w:sz w:val="40"/>
          <w:szCs w:val="40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3</w:t>
      </w:r>
    </w:p>
    <w:p>
      <w:pPr>
        <w:pStyle w:val="P0"/>
        <w:widowControl w:val="false"/>
        <w:spacing w:lineRule="exact" w:line="56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名额分配表（二）</w:t>
      </w:r>
    </w:p>
    <w:p>
      <w:pPr>
        <w:pStyle w:val="P0"/>
        <w:widowControl w:val="false"/>
        <w:spacing w:lineRule="exact" w:line="560" w:before="315" w:after="315"/>
        <w:jc w:val="center"/>
        <w:rPr/>
      </w:pPr>
      <w:r>
        <w:rPr>
          <w:rFonts w:eastAsia="黑体;SimHei" w:cs="Times New Roman" w:ascii="Times New Roman" w:hAnsi="Times New Roman"/>
          <w:sz w:val="32"/>
          <w:szCs w:val="32"/>
        </w:rPr>
        <w:t>3-1</w:t>
      </w:r>
      <w:r>
        <w:rPr>
          <w:rFonts w:eastAsia="黑体;SimHei" w:cs="Times New Roman" w:ascii="Times New Roman" w:hAnsi="Times New Roman"/>
          <w:sz w:val="32"/>
          <w:szCs w:val="32"/>
        </w:rPr>
        <w:t xml:space="preserve">  </w:t>
      </w:r>
      <w:r>
        <w:rPr/>
        <w:t>2023</w:t>
      </w:r>
      <w:r>
        <w:rPr/>
        <w:t>年度举办活动奖励名额分配表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913"/>
        <w:gridCol w:w="3777"/>
        <w:gridCol w:w="1018"/>
        <w:gridCol w:w="1018"/>
        <w:gridCol w:w="1018"/>
      </w:tblGrid>
      <w:tr>
        <w:trPr>
          <w:tblHeader w:val="true"/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县区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/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单位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三好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学生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优秀学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生干部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先进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班集体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职业技术学院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铁道职业技术学院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城市职业学院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第一职业技术学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第二职业技术学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交通学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高级中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铁一中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第一中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第二中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铁二中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第三中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第六中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第九中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钢一中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民族高中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柳江中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县区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/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单位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三好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学生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优秀学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生干部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先进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班集体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特殊教育学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城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城县实验中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鹿寨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鹿寨县城南第二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融安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融安县民族中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融水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融水苗族自治县民族中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融水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融水苗族自治县民族高级中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融水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融水苗族自治县融水镇水东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江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江县教育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江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江侗族自治县民族实验学校小学部北校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江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江侗族自治县民族实验学校小学部南校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江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三江侗族自治县古宜镇第二中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北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第十五中总部（滨江中学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北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第三十九中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3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北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滨江西中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北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雅儒路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3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北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潭中路第二小学总部（桂景湾路小学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3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北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雀儿山路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3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北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师范学校附属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3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北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滨江小学总部（白沙小学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3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北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沙塘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3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北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三合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县区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/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单位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三好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学生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优秀学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生干部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先进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班集体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3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北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保爱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城中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城中区教育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城中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第十二中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4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城中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龙城中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4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城中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文华中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4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城中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马鹿山中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4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城中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前茅中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4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城中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景行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4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城中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公园路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4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城中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公园小学总部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4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城中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弯塘路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城中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民族实验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5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城中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前茅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5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城中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景行小学教育集团潭中校区（潭中路小学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5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城中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文韬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5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城中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静兰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5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鱼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第八中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5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鱼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第八中学东校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5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鱼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德润中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鱼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驾鹤路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5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鱼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银桐路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县区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/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单位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三好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学生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优秀学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生干部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先进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班集体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鱼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箭盘山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6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鱼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东环路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6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鱼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德润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6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鱼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西江路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6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鱼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白云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6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鱼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燎原路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6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鱼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羊角山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6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鱼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窑埠街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6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鱼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岩村路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6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鱼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柳石路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鱼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柳石路第二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7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南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第四十六中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7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南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第四十六中学附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7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南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柳工中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7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南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壶西实验中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7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南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航鹰中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7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南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飞鹅路逸夫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7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南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航二路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7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南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柳邕路第一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7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南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柳邕路第二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南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银山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县区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/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单位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三好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学生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优秀学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生干部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先进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班集体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8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南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壶西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8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南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鱼峰山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8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南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革新路第一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8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南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鹅山路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8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南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育才路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8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南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柳南区实验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8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南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和美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8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南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智美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8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南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和平路第二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南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长龙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9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江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柳江区拉堡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9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江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柳江区拉堡二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9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江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柳江区壮语文学校附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9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江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柳邕路第三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9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东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鱼峰区雒容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9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东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铁一中（初中部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9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东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崇远中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9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阳和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阳和工业新区六座中心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595" w:hRule="exac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t>9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阳和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柳州市阳和第二小学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595" w:hRule="exact"/>
        </w:trPr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lang w:bidi="ar"/>
              </w:rPr>
              <w:t>合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7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35</w:t>
            </w:r>
          </w:p>
        </w:tc>
      </w:tr>
    </w:tbl>
    <w:p>
      <w:pPr>
        <w:pStyle w:val="P0"/>
        <w:widowControl w:val="false"/>
        <w:spacing w:lineRule="exact" w:line="40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仿宋_GB2312" w:eastAsia="仿宋_GB2312"/>
          <w:sz w:val="28"/>
          <w:szCs w:val="28"/>
        </w:rPr>
        <w:t>备注：本表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根据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023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年</w:t>
      </w:r>
      <w:r>
        <w:rPr>
          <w:rFonts w:ascii="Times New Roman" w:hAnsi="Times New Roman" w:cs="仿宋_GB2312" w:eastAsia="仿宋_GB2312"/>
          <w:color w:val="000000"/>
          <w:sz w:val="28"/>
          <w:szCs w:val="28"/>
        </w:rPr>
        <w:t>度各学校主动承办市委教育工委、市教育局主办的各项活动及创城、创未工作情况进行分配。</w:t>
      </w:r>
      <w:r>
        <w:br w:type="page"/>
      </w:r>
    </w:p>
    <w:p>
      <w:pPr>
        <w:pStyle w:val="P0"/>
        <w:widowControl w:val="false"/>
        <w:spacing w:lineRule="exact" w:line="560" w:before="0" w:after="315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>3-2  2023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年</w:t>
      </w: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《国家学生体质健康标准》达标奖励名额分配表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821"/>
        <w:gridCol w:w="1280"/>
        <w:gridCol w:w="1529"/>
        <w:gridCol w:w="955"/>
        <w:gridCol w:w="955"/>
        <w:gridCol w:w="955"/>
      </w:tblGrid>
      <w:tr>
        <w:trPr>
          <w:trHeight w:val="708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单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0"/>
                <w:szCs w:val="20"/>
                <w:lang w:bidi="ar"/>
              </w:rPr>
              <w:t>《国家学生体质健康标准》达标率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0"/>
                <w:szCs w:val="20"/>
                <w:lang w:bidi="ar"/>
              </w:rPr>
              <w:t>《国家学生体质健康标准》良好率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0"/>
                <w:szCs w:val="20"/>
                <w:lang w:bidi="ar"/>
              </w:rPr>
              <w:t>+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0"/>
                <w:szCs w:val="20"/>
                <w:lang w:bidi="ar"/>
              </w:rPr>
              <w:t>优秀率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三好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学生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优秀学生干部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先进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班集体</w:t>
            </w:r>
          </w:p>
        </w:tc>
      </w:tr>
      <w:tr>
        <w:trPr>
          <w:trHeight w:val="499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融安县教育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7.56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7.08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499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融水苗族自治县教育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7.66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3.95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</w:tr>
      <w:tr>
        <w:trPr>
          <w:trHeight w:val="499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三江侗族自治县教育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7.73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4.02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499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北区教育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7.88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1.63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7</w:t>
            </w:r>
          </w:p>
        </w:tc>
      </w:tr>
      <w:tr>
        <w:trPr>
          <w:trHeight w:val="499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城中区教育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8.04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5.47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7</w:t>
            </w:r>
          </w:p>
        </w:tc>
      </w:tr>
      <w:tr>
        <w:trPr>
          <w:trHeight w:val="499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鱼峰区教育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8.16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1.00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7</w:t>
            </w:r>
          </w:p>
        </w:tc>
      </w:tr>
      <w:tr>
        <w:trPr>
          <w:trHeight w:val="499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南区教育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8.02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9.90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</w:t>
            </w:r>
          </w:p>
        </w:tc>
      </w:tr>
      <w:tr>
        <w:trPr>
          <w:trHeight w:val="499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江区教育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9.12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2.83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</w:tr>
      <w:tr>
        <w:trPr>
          <w:trHeight w:val="499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东新区教育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8.45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9.10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499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阳和工业新区（北部生态新区）社会事务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7.91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5.37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499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交通学校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8.54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5.34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499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高级中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7.37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0.03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</w:t>
            </w:r>
          </w:p>
        </w:tc>
      </w:tr>
      <w:tr>
        <w:trPr>
          <w:trHeight w:val="499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铁一中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9.66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4.70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499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第一中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7.44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5.07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499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铁二中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7.25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3.19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499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第六中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7.04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3.83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499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钢一中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7.63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7.26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</w:tr>
      <w:tr>
        <w:trPr>
          <w:trHeight w:val="499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民族高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8.02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3.43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499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柳江区实验高中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00.00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3.51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499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中山中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97.52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54.99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</w:t>
            </w:r>
          </w:p>
        </w:tc>
      </w:tr>
      <w:tr>
        <w:trPr>
          <w:trHeight w:val="499" w:hRule="exac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  <w:t>柳州市柳邕高级中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00.00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65.26%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4</w:t>
            </w:r>
          </w:p>
        </w:tc>
      </w:tr>
      <w:tr>
        <w:trPr>
          <w:trHeight w:val="499" w:hRule="exact"/>
        </w:trPr>
        <w:tc>
          <w:tcPr>
            <w:tcW w:w="6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合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9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1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88</w:t>
            </w:r>
          </w:p>
        </w:tc>
      </w:tr>
    </w:tbl>
    <w:p>
      <w:pPr>
        <w:pStyle w:val="P0"/>
        <w:widowControl w:val="false"/>
        <w:spacing w:lineRule="exact" w:line="420"/>
        <w:rPr/>
      </w:pPr>
      <w:r>
        <w:rPr>
          <w:rFonts w:ascii="仿宋_GB2312" w:hAnsi="仿宋_GB2312" w:cs="Times New Roman" w:eastAsia="仿宋_GB2312"/>
          <w:sz w:val="24"/>
          <w:szCs w:val="24"/>
        </w:rPr>
        <w:t>备注：本表根据</w:t>
      </w:r>
      <w:r>
        <w:rPr>
          <w:rFonts w:eastAsia="仿宋_GB2312" w:cs="Times New Roman" w:ascii="仿宋_GB2312" w:hAnsi="仿宋_GB2312"/>
          <w:sz w:val="24"/>
          <w:szCs w:val="24"/>
        </w:rPr>
        <w:t>2023</w:t>
      </w:r>
      <w:r>
        <w:rPr>
          <w:rFonts w:ascii="仿宋_GB2312" w:hAnsi="仿宋_GB2312" w:cs="Times New Roman" w:eastAsia="仿宋_GB2312"/>
          <w:sz w:val="24"/>
          <w:szCs w:val="24"/>
        </w:rPr>
        <w:t>年各学校</w:t>
      </w:r>
      <w:r>
        <w:rPr>
          <w:rFonts w:ascii="仿宋_GB2312" w:hAnsi="仿宋_GB2312" w:cs="仿宋_GB2312" w:eastAsia="仿宋_GB2312"/>
          <w:color w:val="000000"/>
          <w:sz w:val="24"/>
          <w:szCs w:val="24"/>
        </w:rPr>
        <w:t>《国家学生体质健康标准》达标情况按照一定比例进行分配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701" w:footer="1021" w:bottom="147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98755" cy="1073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ImpTraceLabel=PD94bWwgdmVyc2lvbj0nMS4wJyBlbmNvZGluZz0nVVRGLTgnPz48dHJhY2U+PGNvbnRlbnQ+PC9jb250ZW50PjxhY2NvdW50PnI5b2I5Nms3eDZqMW9oeGEwaHJueGM8L2FjY291bnQ+PG1hY2hpbmVDb2RlPkxDSzg4ODIwMDAyMzEKPC9tYWNoaW5lQ29kZT48dGltZT4yMDI0LTAzLTI3IDE3OjMyOjExPC90aW1lPjxzeXN0ZW0+TUI8c3lzdGVtPjwvdHJhY2U+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8.45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ImpTraceLabel=PD94bWwgdmVyc2lvbj0nMS4wJyBlbmNvZGluZz0nVVRGLTgnPz48dHJhY2U+PGNvbnRlbnQ+PC9jb250ZW50PjxhY2NvdW50PnI5b2I5Nms3eDZqMW9oeGEwaHJueGM8L2FjY291bnQ+PG1hY2hpbmVDb2RlPkxDSzg4ODIwMDAyMzEKPC9tYWNoaW5lQ29kZT48dGltZT4yMDI0LTAzLTI3IDE3OjMyOjExPC90aW1lPjxzeXN0ZW0+TUI8c3lzdGVtPjwvdHJhY2U+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revisionView w:insDel="0" w:formatting="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qFormat/>
    <w:rPr>
      <w:rFonts w:ascii="宋体;SimSun" w:hAnsi="宋体;SimSun" w:eastAsia="宋体;SimSun" w:cs="宋体;SimSun"/>
      <w:color w:val="191F25"/>
      <w:sz w:val="18"/>
      <w:szCs w:val="18"/>
      <w:u w:val="none"/>
    </w:rPr>
  </w:style>
  <w:style w:type="character" w:styleId="Font21">
    <w:name w:val="font21"/>
    <w:qFormat/>
    <w:rPr>
      <w:rFonts w:ascii="Segoe UI" w:hAnsi="Segoe UI" w:eastAsia="Segoe UI" w:cs="Segoe UI"/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2:08:00Z</dcterms:created>
  <dc:creator>满楼1414754018</dc:creator>
  <dc:description/>
  <dc:language>en-US</dc:language>
  <cp:lastModifiedBy>周俊</cp:lastModifiedBy>
  <cp:lastPrinted>2024-03-28T10:08:00Z</cp:lastPrinted>
  <dcterms:modified xsi:type="dcterms:W3CDTF">2024-03-28T02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377D6B1C4E458685FC6C6641BF3A7A</vt:lpwstr>
  </property>
  <property fmtid="{D5CDD505-2E9C-101B-9397-08002B2CF9AE}" pid="3" name="KSOProductBuildVer">
    <vt:lpwstr>2052-11.8.2.10624</vt:lpwstr>
  </property>
</Properties>
</file>