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" w:hAnsi="宋体" w:eastAsia="宋体" w:cs="宋体"/>
          <w:b/>
          <w:b/>
          <w:bCs/>
          <w:color w:val="FF0000"/>
          <w:spacing w:val="-36"/>
          <w:sz w:val="72"/>
          <w:szCs w:val="72"/>
        </w:rPr>
      </w:pPr>
      <w:r>
        <w:rPr>
          <w:rFonts w:ascii="宋体" w:hAnsi="宋体" w:cs="宋体" w:eastAsia="宋体"/>
          <w:b/>
          <w:bCs/>
          <w:color w:val="FF0000"/>
          <w:spacing w:val="-36"/>
          <w:sz w:val="72"/>
          <w:szCs w:val="72"/>
        </w:rPr>
        <w:t>柳州市柳北区教育局文件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color w:val="FF0000"/>
          <w:spacing w:val="-36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pacing w:val="-36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基字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 xml:space="preserve">19 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pacing w:val="-56"/>
          <w:sz w:val="56"/>
          <w:szCs w:val="56"/>
        </w:rPr>
      </w:pPr>
      <w:r>
        <w:rPr>
          <w:rFonts w:eastAsia="宋体" w:cs="宋体" w:ascii="宋体" w:hAnsi="宋体"/>
          <w:b/>
          <w:color w:val="FF0000"/>
          <w:spacing w:val="-56"/>
          <w:sz w:val="56"/>
          <w:szCs w:val="56"/>
        </w:rPr>
        <w:t>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柳北区教育局转发《关于做好柳州市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中考保送生、定向推荐生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工作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市教育局《关于做好柳州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中考保送生、定向推荐生录取工作的通知》（柳教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）转发你们，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校认真研读文件精神，</w:t>
      </w:r>
      <w:r>
        <w:rPr>
          <w:rFonts w:ascii="仿宋_GB2312" w:hAnsi="仿宋_GB2312" w:cs="仿宋_GB2312" w:eastAsia="仿宋_GB2312"/>
          <w:sz w:val="32"/>
          <w:szCs w:val="32"/>
        </w:rPr>
        <w:t>结合实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，公平、公正、公开</w:t>
      </w:r>
      <w:r>
        <w:rPr>
          <w:rFonts w:ascii="仿宋_GB2312" w:hAnsi="仿宋_GB2312" w:cs="仿宋_GB2312" w:eastAsia="仿宋_GB2312"/>
          <w:sz w:val="32"/>
          <w:szCs w:val="32"/>
        </w:rPr>
        <w:t>落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确保推荐和录取工作顺利进行</w:t>
      </w:r>
      <w:r>
        <w:rPr>
          <w:rFonts w:ascii="仿宋_GB2312" w:hAnsi="仿宋_GB2312" w:cs="仿宋_GB2312" w:eastAsia="仿宋_GB2312"/>
          <w:sz w:val="32"/>
          <w:szCs w:val="32"/>
        </w:rPr>
        <w:t>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中考保送生推荐和录取工作相关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严格落实推荐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各校高度重视此次中考保送生推荐和录取工作，严格按照文件落实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保送生推荐的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自治区示范性普通高中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校区面向柳州市区初中学校招收保送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保送生推荐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保送生必须同时符合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柳州市市区正式完整学籍（以广西中小学生电子学籍管理系统注册为准）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中应届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毕业生综合素质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宋庆龄奖学金获得者，或国家级、自治区级、市级三好学生、优秀学生干部、新时代好少年等荣誉之一获得者（限初中阶段获得以上荣誉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以上条件的学生均可报名，当符合条件学生人数较多时，原则上按以下规则排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取荣誉级别高者排序靠前，即按国家级、自治区级、市级顺次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荣誉级别相同时，获取高级别荣誉数量较多者排序靠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四）保送生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初中学校对应市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自治区示范性高中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校区，分别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符合推荐条件的保送生至我局，我局在学校推荐的基础上，召开专题会议讨论确定推荐名单上报市招生考试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五）推荐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初中学校要成立以校长为组长的保送生推荐录取工作领导小组，并根据保送生推荐条件制定切实可行的推荐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学生自愿报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个学生只能申报一所保送就读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班主任与科任老师商议后推荐，经年级组集体研究，确定名单，报学校领导小组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初中学校领导小组审核本校推荐名单，并进行校内张榜公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，接受师生和社会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校要严格按照保送生的条件和程序进行推荐，不得把不符合保送生推荐条件的学生纳入保送推荐范围。对在推荐过程中弄虚作假、违规操作的人员，将予以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六）材料报送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名单经公示无异议后，学校填写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表》（</w:t>
      </w:r>
      <w:r>
        <w:rPr>
          <w:rFonts w:ascii="仿宋_GB2312" w:hAnsi="仿宋_GB2312" w:cs="仿宋_GB2312" w:eastAsia="仿宋_GB2312"/>
          <w:sz w:val="32"/>
          <w:szCs w:val="32"/>
        </w:rPr>
        <w:t>柳教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一式四份）交由学生本人、法定监护人签字后，加盖学校公章，附上学生获奖证明材料复印件（要求学校验明原件，在复印件上签署“与原件相符”，加盖学校公章并由审验人员签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填写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名单》（（</w:t>
      </w:r>
      <w:r>
        <w:rPr>
          <w:rFonts w:ascii="仿宋_GB2312" w:hAnsi="仿宋_GB2312" w:cs="仿宋_GB2312" w:eastAsia="仿宋_GB2312"/>
          <w:sz w:val="32"/>
          <w:szCs w:val="32"/>
        </w:rPr>
        <w:t>柳教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一式一份），加盖学校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汇总填写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柳北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考保送生推荐名单汇总表》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初中学校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星期五）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将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名单》（加盖学校公章）、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表》（一式四份）和推荐生获奖证明材料复印件（一式一份）纸质版报送至区教育局基础教育办公室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）。同时发送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名单》和《柳北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考保送生推荐名单汇总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电子版至基础教育办公室邮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bqjjb@163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逾期不予受理，责任由各学校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七）材料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在每份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表》后附上学生获奖证明材料复印件装订成一册，正面左侧两针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学生获奖证明材料复印件，按照获取荣誉级别高至低者排序，即按国家级、自治区级、市级、城区级顺次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中考定向推荐生录取工作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做好柳州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中考保送生、定向推荐生录取工作的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（柳教基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中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《柳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市区中考定向推荐生录取工作相关事项》要求，做好相关组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王珺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5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做好柳州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中考保送生、定向推荐生录取工作的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（柳教基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柳北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市区中考保送生推荐名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68" w:hanging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2810</wp:posOffset>
            </wp:positionH>
            <wp:positionV relativeFrom="paragraph">
              <wp:posOffset>33020</wp:posOffset>
            </wp:positionV>
            <wp:extent cx="1661795" cy="164020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5" t="8732" r="4163" b="8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1120" w:hanging="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800" w:hanging="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08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spacing w:lineRule="exact" w:line="600"/>
        <w:ind w:right="1440" w:hanging="0"/>
        <w:rPr>
          <w:rFonts w:ascii="仿宋" w:hAnsi="仿宋" w:eastAsia="仿宋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continuous"/>
      <w:pgSz w:w="11906" w:h="16838"/>
      <w:pgMar w:left="1587" w:right="1474" w:gutter="0" w:header="851" w:top="2098" w:footer="992" w:bottom="141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  <w:t>·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39:00Z</dcterms:created>
  <dc:creator>微软用户</dc:creator>
  <dc:description/>
  <dc:language>en-US</dc:language>
  <cp:lastModifiedBy>Helj</cp:lastModifiedBy>
  <cp:lastPrinted>2022-05-31T18:18:00Z</cp:lastPrinted>
  <dcterms:modified xsi:type="dcterms:W3CDTF">2025-05-28T07:32:00Z</dcterms:modified>
  <cp:revision>56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